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firstLine="4"/>
        <w:rPr>
          <w:sz w:val="16"/>
          <w:szCs w:val="16"/>
        </w:rPr>
      </w:pPr>
      <w:r>
        <w:rPr>
          <w:b/>
          <w:sz w:val="20"/>
        </w:rPr>
        <w:t>Форма № 1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sz w:val="20"/>
        </w:rPr>
        <w:t xml:space="preserve">на получение государственной поддержки от организации, осуществляющей </w:t>
      </w:r>
      <w:r>
        <w:rPr>
          <w:b/>
          <w:bCs/>
          <w:sz w:val="20"/>
        </w:rPr>
        <w:t>выпуск, распространение и тиражирование социально значимого проекта в области печатных средств массовой информации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4"/>
        <w:gridCol w:w="1134"/>
        <w:gridCol w:w="5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ер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имого проект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периодического печатного издания, претендующего на государ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омер свидетельства о государственной регистрации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периодического печатного издания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ь, перечень рубрик, публик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ублик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вых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ублик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ч. л. (для журнала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(для газет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ормат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А2,А3 и др. – для газет; 60х90/8; 60х84/16 и др. – для журн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Среднеразовый  ти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экз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ной ти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экз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хват ауд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чел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Срок реализации социально значимого проекта (начиная с момента выхода в свет в текущем году первой публ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сяц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С                                  по                               20</w:t>
            </w:r>
            <w:r>
              <w:rPr>
                <w:b/>
                <w:bCs/>
                <w:sz w:val="22"/>
                <w:lang w:val="en-US"/>
              </w:rPr>
              <w:t>1</w:t>
            </w:r>
            <w:r>
              <w:rPr>
                <w:b/>
                <w:bCs/>
                <w:sz w:val="22"/>
              </w:rPr>
              <w:t>9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руб</w:t>
            </w:r>
            <w:r>
              <w:rPr>
                <w:b/>
                <w:bCs/>
              </w:rPr>
              <w:t>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Министерство информатизации и связи Республики Тыва социально значимый проект на соискание государственной поддержк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 w:val="22"/>
                <w:szCs w:val="22"/>
              </w:rPr>
              <w:t>из республиканск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      организации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организации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 организации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телефо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главного бухгалтера: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и телефон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исполнителя расчетов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руководителя организации, предлагающей проект</w:t>
            </w:r>
          </w:p>
        </w:tc>
        <w:tc>
          <w:tcPr>
            <w:tcW w:w="6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__________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главного бухгалтера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___________________________________  (                                 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рганизации, предлагающей 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4" w:firstLine="4"/>
        <w:rPr/>
      </w:pPr>
      <w:r>
        <w:rPr>
          <w:b/>
          <w:sz w:val="20"/>
        </w:rPr>
        <w:t xml:space="preserve">Форма № 2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/>
      </w:pPr>
      <w:r>
        <w:rPr>
          <w:sz w:val="20"/>
        </w:rPr>
        <w:t xml:space="preserve">на получение государственной поддержки от организации, осуществляющей </w:t>
      </w:r>
      <w:r>
        <w:rPr>
          <w:bCs/>
          <w:sz w:val="20"/>
        </w:rPr>
        <w:t>производство социально значимого проекта в области электронных средств массовой информации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5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значим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электронного средства массовой информации, претендующего на государ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омер свидетельства о государственной регистрации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вещание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электронного издания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ь, перечень сюжетов/ публик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8"/>
              </w:rPr>
              <w:t>Канал-вещатель/адрес в сети Интерн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8"/>
              </w:rPr>
              <w:t>Количество программ/сер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ериодичность выхода в эфир/периодичность обновл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Хронометраж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хват ауд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Срок реализации социально значимого проекта (начиная с момента выхода в свет в текущем году первого сюжета/ публ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                                  по                               20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Министерство информатизации и связи Республики Тыва социально значимый проект на соискание государственной поддержки из республиканск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      организации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 организации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телефо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главного бухгалтера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и телефон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исполнителя расчетов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руководителя организации, предлагающей проект</w:t>
            </w:r>
          </w:p>
        </w:tc>
        <w:tc>
          <w:tcPr>
            <w:tcW w:w="64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главного бухгалтера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________________________________  (                                 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рганизации, предлагающей проек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firstLine="4"/>
        <w:rPr/>
      </w:pPr>
      <w:r>
        <w:rPr>
          <w:b/>
          <w:sz w:val="20"/>
        </w:rPr>
        <w:t>Форма № 3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а получение государственной поддержки некоммерческой организации, осуществляющей свою деятельность в области журналистики, средств массовой информации и массовых коммуникаций, интернет - проектов в Республике Тыва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значим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некоммерческой организации, претендующей на государственную поддерж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омер свидетельства о государственной 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некоммерческой организации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цель, перечень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охват аудитории при реализации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социально значимого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                                  по                               20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Министерство информатизации и связи Республики Тыва социально значимый проект на соискание государственной поддержки из республиканск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наименование должности руководителя       организ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 организ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и телефо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главного бухгалтера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и телефон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исполнителя расчетов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руководителя организации, предлагающей проект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главного бухгалте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________________________  (                                 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рганизации, предлагающей проек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804" w:firstLine="4"/>
        <w:rPr/>
      </w:pPr>
      <w:r>
        <w:rPr>
          <w:b/>
          <w:sz w:val="20"/>
        </w:rPr>
        <w:t>Форма № 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на получение государственной поддержки журналис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42"/>
        <w:gridCol w:w="3402"/>
        <w:gridCol w:w="2268"/>
        <w:gridCol w:w="3402"/>
      </w:tblGrid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Ед. измер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Показатели</w:t>
            </w:r>
          </w:p>
        </w:tc>
      </w:tr>
      <w:tr>
        <w:trPr>
          <w:trHeight w:val="83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имого проек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периодического печатного/электронного издания – организации-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Номер свидетельства периодического печатного/электронного издания – организации-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 журналиста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ь, перечень рубрик, публикаций/сюже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ублик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ублик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ч. Л. (для журна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(для газ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8"/>
              </w:rPr>
              <w:t>Периодичность вы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ормат (А2, А3 и др. – для газет; 60х90/8; 60х84/16 и др. – для журна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Среднеразовый  ти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эк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ной ти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хват аудит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Канал-вещатель/адрес в сети Интер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8"/>
              </w:rPr>
              <w:t>Количество программ/сери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ериодичность выхода в эфир/периодичность обновл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Хронометраж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хват аудит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ыс. руб</w:t>
            </w:r>
            <w:r>
              <w:rPr>
                <w:b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 w:val="22"/>
                <w:szCs w:val="22"/>
              </w:rPr>
              <w:t>Сведения о журналисте, представляющем в Министерство информатизации и связи Республики Тыва социально значимый проект на соискание государственной поддержки из республиканского бюдже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, серия и номер документа, удостоверяющего личность, СНИЛС, И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проживания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42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журналиста, предлагающего проект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руководителя организации-партнера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дпись главного бухгалтера организации-партне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_________________________  (                                 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рганизации о</w:t>
            </w:r>
            <w:r>
              <w:rPr>
                <w:sz w:val="22"/>
                <w:szCs w:val="22"/>
              </w:rPr>
              <w:t>рганизации-партн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4" w:firstLine="4"/>
        <w:rPr/>
      </w:pPr>
      <w:r>
        <w:rPr>
          <w:b/>
          <w:sz w:val="20"/>
        </w:rPr>
        <w:t>Форма № 5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а получение государственной поддержки физического лица, осуществляющего свою деятельность в области журналистики, средств массовой информации и массовых коммуникаций, интернет - проектов в Республике Тыва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5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значим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цель, перечень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планируем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планируемой аудитории при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социально значимого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                                  по                               20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Министерство информатизации и связи Республики Тыва социально значимый проект на соискание государственной поддержки из республиканск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, серия и номер документа, удостоверяющего личность, СНИЛС, ИНН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физического лица, предлагающего проект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64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804" w:firstLine="4"/>
        <w:rPr/>
      </w:pPr>
      <w:r>
        <w:rPr>
          <w:b/>
          <w:sz w:val="20"/>
        </w:rPr>
        <w:t>Форма № 6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(ЗАЯВ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а получение государственной поддержки индивидуального предпринимателя, осуществляющего свою деятельность в области журналистики, средств массовой информации и массовых коммуникаций, интернет - проектов в Республике Ты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социально  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значим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онт. тел., факс, e-mail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свидетельства о государственной регистрации физического лица в качестве индивидуального предпринима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Краткое описание социальной значимости проек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(цель, перечень мероприят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планируем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планируемой аудитории при реализации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социально значимого про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                                  по                               20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 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бюджет социально значимого про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Сумма государственной поддержки, запрашиваемая на реализацию социально значимого проек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 w:val="22"/>
                <w:szCs w:val="22"/>
              </w:rPr>
              <w:t>Сведения об организации, представляющей в Министерство информатизации и связи Республики Тыва социально значимый проект на соискание государственной поддержки из республиканск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ИО, серия и номер документа, удостоверяющего личность, СНИЛС, ИНН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дрес организации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Н:</w:t>
            </w:r>
          </w:p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  <w:p>
            <w:pPr>
              <w:pStyle w:val="Normal"/>
              <w:jc w:val="both"/>
              <w:rPr/>
            </w:pPr>
            <w:r>
              <w:rPr/>
              <w:t>Корреспондентский счет:</w:t>
            </w:r>
          </w:p>
          <w:p>
            <w:pPr>
              <w:pStyle w:val="Normal"/>
              <w:jc w:val="both"/>
              <w:rPr/>
            </w:pPr>
            <w:r>
              <w:rPr/>
              <w:t>БИК:</w:t>
            </w:r>
          </w:p>
          <w:p>
            <w:pPr>
              <w:pStyle w:val="Normal"/>
              <w:jc w:val="both"/>
              <w:rPr/>
            </w:pPr>
            <w:r>
              <w:rPr/>
              <w:t>КПП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банка:</w:t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индивидуального предпринимателя, предлагающего проект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ата: ________________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______________________  (                                 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851"/>
      <w:pgNumType w:start="2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3:00Z</dcterms:created>
  <dc:creator>SADzjubinskaja</dc:creator>
  <dc:description/>
  <cp:keywords/>
  <dc:language>en-US</dc:language>
  <cp:lastModifiedBy>adminsec</cp:lastModifiedBy>
  <cp:lastPrinted>2019-05-27T21:20:00Z</cp:lastPrinted>
  <dcterms:modified xsi:type="dcterms:W3CDTF">2019-05-28T09:16:00Z</dcterms:modified>
  <cp:revision>13</cp:revision>
  <dc:subject/>
  <dc:title/>
</cp:coreProperties>
</file>